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60"/>
        <w:rPr/>
      </w:pPr>
      <w:r>
        <w:rPr>
          <w:rFonts w:cs="Suisse Int'l;MS Gothic" w:ascii="Suisse Int'l;MS Gothic" w:hAnsi="Suisse Int'l;MS Gothic"/>
          <w:sz w:val="24"/>
          <w:szCs w:val="24"/>
        </w:rPr>
        <w:t>Serge Poliakoff (1900-1969)</w:t>
        <w:br/>
      </w:r>
      <w:r>
        <w:rPr>
          <w:rFonts w:cs="Suisse Int'l;MS Gothic" w:ascii="Suisse Int'l;MS Gothic" w:hAnsi="Suisse Int'l;MS Gothic"/>
          <w:i/>
          <w:sz w:val="24"/>
          <w:szCs w:val="24"/>
        </w:rPr>
        <w:t>Composition bleue, rouge et mauve</w:t>
      </w:r>
      <w:r>
        <w:rPr>
          <w:rFonts w:cs="Suisse Int'l;MS Gothic" w:ascii="Suisse Int'l;MS Gothic" w:hAnsi="Suisse Int'l;MS Gothic"/>
          <w:sz w:val="24"/>
          <w:szCs w:val="24"/>
        </w:rPr>
        <w:t>,</w:t>
      </w:r>
      <w:r>
        <w:rPr>
          <w:rFonts w:cs="Suisse Int'l;MS Gothic" w:ascii="Suisse Int'l;MS Gothic" w:hAnsi="Suisse Int'l;MS Gothic"/>
          <w:i/>
          <w:sz w:val="24"/>
          <w:szCs w:val="24"/>
        </w:rPr>
        <w:t xml:space="preserve"> </w:t>
      </w:r>
      <w:r>
        <w:rPr>
          <w:rFonts w:cs="Suisse Int'l;MS Gothic" w:ascii="Suisse Int'l;MS Gothic" w:hAnsi="Suisse Int'l;MS Gothic"/>
          <w:sz w:val="24"/>
          <w:szCs w:val="24"/>
        </w:rPr>
        <w:t>1964</w:t>
        <w:br/>
        <w:t>Huile sur toile, 73 x 60 cm</w:t>
        <w:br/>
        <w:t xml:space="preserve">Musée d’art du Valais, Sion. Legs de Brigitte Mavromichalis, 2023. Inv. BA 3605 </w:t>
        <w:br/>
        <w:t>© Musées cantonaux du Valais, Sion. Michel Martinez © 2023, ProLitteris, Zurich</w:t>
        <w:br/>
        <w:br/>
        <w:t>Wilfredo Lam (1902-1982), [</w:t>
      </w:r>
      <w:r>
        <w:rPr>
          <w:rFonts w:cs="Suisse Int'l;MS Gothic" w:ascii="Suisse Int'l;MS Gothic" w:hAnsi="Suisse Int'l;MS Gothic"/>
          <w:i/>
          <w:sz w:val="24"/>
          <w:szCs w:val="24"/>
        </w:rPr>
        <w:t>Oiseau</w:t>
      </w:r>
      <w:r>
        <w:rPr>
          <w:rFonts w:cs="Suisse Int'l;MS Gothic" w:ascii="Suisse Int'l;MS Gothic" w:hAnsi="Suisse Int'l;MS Gothic"/>
          <w:sz w:val="24"/>
          <w:szCs w:val="24"/>
        </w:rPr>
        <w:t>], 1973</w:t>
        <w:br/>
        <w:t>Huile sur toile, 60 x 50 cm</w:t>
        <w:br/>
        <w:t xml:space="preserve">Musée d’art du Valais, Sion. Legs de Brigitte Mavromichalis, 2023. Inv. BA 3622 </w:t>
        <w:br/>
        <w:t>© Musées cantonaux du Valais, Sion. Michel Martinez © 2023, ProLitteris, Zurich</w:t>
        <w:br/>
        <w:br/>
        <w:t xml:space="preserve">Eugène Boudin (1824-1898), </w:t>
      </w:r>
      <w:r>
        <w:rPr>
          <w:rFonts w:cs="Suisse Int'l;MS Gothic" w:ascii="Suisse Int'l;MS Gothic" w:hAnsi="Suisse Int'l;MS Gothic"/>
          <w:i/>
          <w:sz w:val="24"/>
          <w:szCs w:val="24"/>
        </w:rPr>
        <w:t>Le Havre, le bassin Casimir Delavigne</w:t>
      </w:r>
      <w:r>
        <w:rPr>
          <w:rFonts w:cs="Suisse Int'l;MS Gothic" w:ascii="Suisse Int'l;MS Gothic" w:hAnsi="Suisse Int'l;MS Gothic"/>
          <w:sz w:val="24"/>
          <w:szCs w:val="24"/>
        </w:rPr>
        <w:t>, 1892</w:t>
        <w:br/>
        <w:t>Huile sur bois, 33 x 41 cm</w:t>
        <w:br/>
        <w:t xml:space="preserve">Musée d’art du Valais, Sion. Legs de Brigitte Mavromichalis, 2023. Inv. BA 3619 </w:t>
        <w:br/>
        <w:t>© Musées cantonaux du Valais, Sion. Michel Martinez</w:t>
        <w:br/>
        <w:br/>
        <w:t xml:space="preserve">Vue de l'exposition </w:t>
      </w:r>
      <w:r>
        <w:rPr>
          <w:rFonts w:cs="Suisse Int'l;MS Gothic" w:ascii="Suisse Int'l;MS Gothic" w:hAnsi="Suisse Int'l;MS Gothic"/>
          <w:i/>
          <w:sz w:val="24"/>
          <w:szCs w:val="24"/>
        </w:rPr>
        <w:t>Suite française. Legs de Brigitte Mavromichalis</w:t>
      </w:r>
      <w:r>
        <w:rPr>
          <w:rFonts w:cs="Suisse Int'l;MS Gothic" w:ascii="Suisse Int'l;MS Gothic" w:hAnsi="Suisse Int'l;MS Gothic"/>
          <w:sz w:val="24"/>
          <w:szCs w:val="24"/>
        </w:rPr>
        <w:t>, Musée d'art du Valais, 2023, avec des œuvres d’Eugène Boudin et Albert Marquet</w:t>
        <w:br/>
        <w:t>© Musées cantonaux du Valais, Sion. Olivier Lovey</w:t>
      </w:r>
    </w:p>
    <w:p>
      <w:pPr>
        <w:pStyle w:val="Normal"/>
        <w:spacing w:before="120" w:after="160"/>
        <w:rPr>
          <w:rFonts w:ascii="Suisse Int'l;MS Gothic" w:hAnsi="Suisse Int'l;MS Gothic" w:cs="Suisse Int'l;MS Gothic"/>
          <w:sz w:val="24"/>
          <w:szCs w:val="24"/>
        </w:rPr>
      </w:pPr>
      <w:r>
        <w:rPr>
          <w:rFonts w:cs="Suisse Int'l;MS Gothic" w:ascii="Suisse Int'l;MS Gothic" w:hAnsi="Suisse Int'l;MS Gothic"/>
          <w:sz w:val="24"/>
          <w:szCs w:val="24"/>
        </w:rPr>
      </w:r>
    </w:p>
    <w:p>
      <w:pPr>
        <w:pStyle w:val="Normal"/>
        <w:spacing w:before="120" w:after="160"/>
        <w:rPr>
          <w:rFonts w:ascii="Suisse Int'l;MS Gothic" w:hAnsi="Suisse Int'l;MS Gothic" w:cs="Suisse Int'l;MS Gothic"/>
          <w:sz w:val="24"/>
          <w:szCs w:val="24"/>
        </w:rPr>
      </w:pPr>
      <w:r>
        <w:rPr>
          <w:rFonts w:cs="Suisse Int'l;MS Gothic" w:ascii="Suisse Int'l;MS Gothic" w:hAnsi="Suisse Int'l;MS Gothic"/>
          <w:sz w:val="24"/>
          <w:szCs w:val="24"/>
        </w:rPr>
      </w:r>
    </w:p>
    <w:p>
      <w:pPr>
        <w:pStyle w:val="Normal"/>
        <w:spacing w:before="120" w:after="160"/>
        <w:rPr>
          <w:rFonts w:ascii="Suisse Int'l;MS Gothic" w:hAnsi="Suisse Int'l;MS Gothic" w:cs="Suisse Int'l;MS Gothic"/>
          <w:sz w:val="24"/>
          <w:szCs w:val="24"/>
        </w:rPr>
      </w:pPr>
      <w:r>
        <w:rPr>
          <w:rFonts w:cs="Suisse Int'l;MS Gothic" w:ascii="Suisse Int'l;MS Gothic" w:hAnsi="Suisse Int'l;MS Gothic"/>
          <w:sz w:val="24"/>
          <w:szCs w:val="24"/>
        </w:rPr>
      </w:r>
    </w:p>
    <w:p>
      <w:pPr>
        <w:pStyle w:val="Normal"/>
        <w:spacing w:before="120" w:after="160"/>
        <w:rPr>
          <w:rFonts w:ascii="Suisse Int'l;MS Gothic" w:hAnsi="Suisse Int'l;MS Gothic" w:cs="Suisse Int'l;MS Gothic"/>
          <w:sz w:val="24"/>
          <w:szCs w:val="24"/>
        </w:rPr>
      </w:pPr>
      <w:r>
        <w:rPr>
          <w:rFonts w:cs="Suisse Int'l;MS Gothic" w:ascii="Suisse Int'l;MS Gothic" w:hAnsi="Suisse Int'l;MS Gothic"/>
          <w:sz w:val="24"/>
          <w:szCs w:val="24"/>
        </w:rPr>
      </w:r>
    </w:p>
    <w:p>
      <w:pPr>
        <w:pStyle w:val="Normal"/>
        <w:spacing w:before="120" w:after="160"/>
        <w:rPr>
          <w:rFonts w:ascii="Suisse Int'l;MS Gothic" w:hAnsi="Suisse Int'l;MS Gothic" w:cs="Suisse Int'l;MS Gothic"/>
          <w:b/>
          <w:b/>
          <w:sz w:val="24"/>
          <w:szCs w:val="24"/>
        </w:rPr>
      </w:pPr>
      <w:r>
        <w:rPr>
          <w:rFonts w:cs="Suisse Int'l;MS Gothic" w:ascii="Suisse Int'l;MS Gothic" w:hAnsi="Suisse Int'l;MS Gothic"/>
          <w:b/>
          <w:sz w:val="24"/>
          <w:szCs w:val="24"/>
        </w:rPr>
      </w:r>
    </w:p>
    <w:p>
      <w:pPr>
        <w:pStyle w:val="Normal"/>
        <w:spacing w:before="120" w:after="160"/>
        <w:rPr>
          <w:b/>
          <w:b/>
        </w:rPr>
      </w:pPr>
      <w:r>
        <w:rPr>
          <w:rFonts w:cs="Suisse Int'l;MS Gothic" w:ascii="Suisse Int'l;MS Gothic" w:hAnsi="Suisse Int'l;MS Gothic"/>
          <w:b/>
          <w:sz w:val="24"/>
          <w:szCs w:val="24"/>
        </w:rPr>
        <w:t>Toute utilisation de ces images doit impérativement mentionner les crédits photographiques dans leur intégralité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uisse Int'l">
    <w:altName w:val="MS Gothic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Arial Unicode MS" w:cs="Calibri"/>
      <w:color w:val="auto"/>
      <w:sz w:val="22"/>
      <w:szCs w:val="22"/>
      <w:lang w:val="fr-CH" w:bidi="ar-SA" w:eastAsia="zh-C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Etat du Valais - Staat Wall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36:00Z</dcterms:created>
  <dc:creator>Laura SALAMIN</dc:creator>
  <dc:description/>
  <cp:keywords/>
  <dc:language>en-US</dc:language>
  <cp:lastModifiedBy>Audrey CARRON</cp:lastModifiedBy>
  <dcterms:modified xsi:type="dcterms:W3CDTF">2023-07-18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